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е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адреса поставки указаны в Приложениях №№ 1.1, 1.2, 1.3, 1.4 к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бъем товара определен в спецификациях (Приложения №№ 1.1, 1.2, 1.3, 1.4 к настоящему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определяются спецификациями (Приложения №№ 1.1, 1.2, 1.3, 1.4 к настоящему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5 875 151,64 рублей без учета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1.3, 1.4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5» апрел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5»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ями №№ 1.1, 1.2, 1.3, 1.4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7» ма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 1.3,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4-25T14:30:00Z</cp:lastPrinted>
  <dcterms:modified xsi:type="dcterms:W3CDTF">2014-04-25T08:30:00Z</dcterms:modified>
  <cp:revision>41</cp:revision>
  <dc:subject/>
  <dc:title>УТВЕРЖДАЮ</dc:title>
</cp:coreProperties>
</file>